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k folks. Here we go. Since FAE is now working for those that make sure that they are USING the proper DLL with this 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please please if you are new to this. Grab the cygwin2.zip file, contains cygwin1.dll. </w:t>
      </w:r>
      <w:r>
        <w:rPr>
          <w:rFonts w:eastAsia="Arial" w:cs="Arial" w:ascii="Arial" w:hAnsi="Arial"/>
          <w:color w:val="FF0000"/>
        </w:rPr>
        <w:t>YOU MUST USE THIS VERSION</w:t>
      </w:r>
      <w:r>
        <w:rPr>
          <w:rFonts w:eastAsia="Arial" w:cs="Arial" w:ascii="Arial" w:hAnsi="Arial"/>
        </w:rPr>
        <w:t xml:space="preserve"> or else you will have some very nice issues with anything compressed including FAE cuts and menu images. The version is crucial. If yours is newer than the above then rollback to the TyTool version (1.5.5) or else you will see gridding in the image and light flares when the contrast is high... With older versions (&lt;1.5.5) you will see occasional lockups. The older you go the more common the lock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xes and Features in this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ixed the BMP saving from the main window of the GopEditor. Before it would render only 1 field of the fame. It now renders bo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In one of my test clips I-frame after I-Frame has 1 field from the previous scene and 1 field from the next. So when rendered together you get a bad looking image. I have thought about offering a few alternatives to help with this. i- line-doubling/interpolating method for making 1 field a full image (like the Frame window does). ii- ??? Had a few thoughts but none were really a clean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Fixed the Download-straight-to-mpeg problem. Took a while to find it but once I did the fix was 6 total lines of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he name and location of the TY file is now embedded in the key file, so that you can generate the key file to "elsewhere" and still be able to Gop Preview and FAE. As a result all new key files must be generated the old ones from &lt;=9r4 won't load. The Cut file format remain the same these don't need to automatically change or be replac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 small editing bug has been fixed. Something probably only I have seen as I was looking for corner c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The save BMP code was altered a bit for the FAE window as well. (Possbily more to come from this one as I think about things...) Right now it saves the line-doubled image. I am thinking about providing an option that would save 2 fields combined into 1 image either an also or an inplace of the current feature. You would pick the start field and the end field would be the next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Fixed the loading of the library for the FAE process so that it would work everytime. (Forgot to add the path way back when.) If you chose a template from a different directory or an BMP background image for making a DVD. It would then fail if you tried another FAE 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Fixed the "must abort" code for when a serious error occurs. Like when the libmpeg2 is required but can't be found. Used to leave the GUI frozen and the CPU peg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Tested out the downloading of large segement streams. (I don't have any problem with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Cleaned up a touch more of the UK/PAL code. Really only menu support reuqired for that one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Did some more cygwin testing to try and cause what was being seen on 2-22-04. Can't repeat the problems that were reported. (After further postings I have begun to wonder if it has to do with how the no-scrambling was being done... Others are going to have to test this fur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Added name options for the downloading of TyStreams. The options found under the Option-&gt;Naming menu. The options are:</w:t>
      </w:r>
    </w:p>
    <w:p>
      <w:pPr>
        <w:pStyle w:val="Normal"/>
        <w:rPr>
          <w:rFonts w:ascii="Arial" w:hAnsi="Arial" w:eastAsia="Arial" w:cs="Arial"/>
        </w:rPr>
      </w:pPr>
      <w:r>
        <w:rPr>
          <w:rFonts w:eastAsia="Arial" w:cs="Arial" w:ascii="Arial" w:hAnsi="Arial"/>
        </w:rPr>
        <w:tab/>
        <w:t>i- Day - Will include the 3 character day in the name. i.e. -Tue</w:t>
      </w:r>
    </w:p>
    <w:p>
      <w:pPr>
        <w:pStyle w:val="Normal"/>
        <w:rPr>
          <w:rFonts w:ascii="Arial" w:hAnsi="Arial" w:eastAsia="Arial" w:cs="Arial"/>
        </w:rPr>
      </w:pPr>
      <w:r>
        <w:rPr>
          <w:rFonts w:eastAsia="Arial" w:cs="Arial" w:ascii="Arial" w:hAnsi="Arial"/>
        </w:rPr>
        <w:tab/>
        <w:t>ii- Date - Will include a full date 02-21-04 in the name of what is downloaded.</w:t>
      </w:r>
    </w:p>
    <w:p>
      <w:pPr>
        <w:pStyle w:val="Normal"/>
        <w:rPr>
          <w:rFonts w:ascii="Arial" w:hAnsi="Arial" w:eastAsia="Arial" w:cs="Arial"/>
        </w:rPr>
      </w:pPr>
      <w:r>
        <w:rPr>
          <w:rFonts w:eastAsia="Arial" w:cs="Arial" w:ascii="Arial" w:hAnsi="Arial"/>
        </w:rPr>
        <w:tab/>
        <w:t>iii- Station - Will include the station it was recorded from in the name of the download.</w:t>
      </w:r>
    </w:p>
    <w:p>
      <w:pPr>
        <w:pStyle w:val="Normal"/>
        <w:rPr>
          <w:rFonts w:ascii="Arial" w:hAnsi="Arial" w:eastAsia="Arial" w:cs="Arial"/>
        </w:rPr>
      </w:pPr>
      <w:r>
        <w:rPr>
          <w:rFonts w:eastAsia="Arial" w:cs="Arial" w:ascii="Arial" w:hAnsi="Arial"/>
        </w:rPr>
        <w:tab/>
        <w:t>iv- Space - Will put spaces around the '-' character between the show and the ep title.</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ab/>
      </w:r>
      <w:r>
        <w:rPr>
          <w:rFonts w:eastAsia="Arial" w:cs="Arial" w:ascii="Arial" w:hAnsi="Arial"/>
          <w:b/>
          <w:bCs/>
          <w:u w:val="single"/>
        </w:rPr>
        <w:t>NOTE:</w:t>
      </w:r>
      <w:r>
        <w:rPr>
          <w:rFonts w:eastAsia="Arial" w:cs="Arial" w:ascii="Arial" w:hAnsi="Arial"/>
        </w:rPr>
        <w:t xml:space="preserve"> I don't recall who asked for #4 but it was on my todo list as having been requested so there it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 Added a Sort by Station option to the main TyTool GU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 Also enhanced the GUI of GopEditor a bit to make it more clear what it is doing when trying to load up a key file etc... Try to make it easier to detect problems or at least know when a problem has occured and where. The title updates every 50 key files read from the key file. It then clears back to the normal once it finishes.</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