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7r3 Release Note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rPr>
        <w:t>Many many small changes and bugs were fixed. Only the most notable are listed he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atched TyTool to look for GopEditor .CUT files in the same directory as the .ty file (the old technique) and in the new output directory... This is for those that are using it with multiple drives for speed or for getting things off of DVD arch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Redid the StandAlone VOB'ing, mux'ing, splitting and cutting completely. There were some real issues before. Sorry. I quit using mine and I have kind of been neglecting this side of the tool. As of this release I know of no outstanding SA only issues. This was sadly a major amount of wor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Fixed the directory selector dialog so that if you were in a driectory structure that no longer exists, all the way back to the drive itself, you can still successfully navigate back to the root list of drives to pick a new base dr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dded greated support for the "output directory" features in the file menu. There were a few few more places that were unaware of this new feature and so did not wor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dded to the File menu the "Split Multiplex files" option. This is just what is says. It will mux the output files into mux format and generate a new file at each cut point. This is to make it easier for the Ulead (and other tools) tool users. This way you can cut with GopEditor and then load it into TyTool, mux it and have perfect sync when importing the output mpegs into one of those too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eature was in the release TyTool7 releases of VSplit3. Sadly it was also in TyTool functionality wise but I forgot to add anything to the GUI to let you pick that mode. Sorry about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n conjunction with the Split Mux feature in the Option menu there is now an option called "Ulead Tools Fix". This will change the way the split mux'ing is done and as a result the "the file is not video" or something close to that (I don't remember exactly) will now be fixed. And every segment should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nd result of this fix is that the cut/edit point will be less clean. Still accurate but to keep it working with Ulead's stuff there is a needed amount of data that must be present. (Hopefully someday they will fix the import support just a tou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The BIGGEST ONE! I completely redid the VOB output support. It no longer even resembles the output it used to put out. Took freaking forever to figure out the problem and make this build too. But the good news is that I no longer get or see any errors with the included DVDAuthor. The TyStreams I had that were jerking during playback on my hardware player are now playing perfectly. The DVDAuthor process is also quite a bit faster than it used to be for me. Your mileage may v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dded a menu in the Options menu "Patch Audio Holes...". When this is checked it will try to fill in any holes with good audio. This will help maintain sync for those that are splitting. But in certain TyStreams it also seems to try to output literally thousands of padding packets and it should never do that. More work will be needed on this before I recommend it's use. So for now you can use the option but I recommend that you do not. (it will default to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Added another new menu option. This one re-added the annoying popup message with using GopEditor. So for those that want it back check the menu item. For those, like me, that did not want it anymore uncheck it (the default setting) and it will not appear. Everyone happ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Fixed the "x button" close option in each of the windows. No longer will the GUI lock up when you use one of these and require you to close the program and restart everything to get it working again. This one was just plain my mistake. I guess I am just old school as I use the keyboard for everything I possibly can. I honestly just never hit that button to close it. Really. Honest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The DVDAuthor program, included in the archive, has been updated to a new beta. There are a number of new errors, warnings and fixes found in it. For a full list go to the website for it (dvdauthor.sourceforge.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2- </w:t>
      </w:r>
      <w:r>
        <w:rPr>
          <w:rFonts w:eastAsia="Arial" w:cs="Arial" w:ascii="Arial" w:hAnsi="Arial"/>
          <w:b/>
          <w:bCs/>
          <w:u w:val="single"/>
        </w:rPr>
        <w:t>Scoped out a bunch of new features that are not in yet. Bugs first THEN more new features.</w:t>
      </w:r>
      <w:r>
        <w:rPr>
          <w:rFonts w:eastAsia="Arial" w:cs="Arial" w:ascii="Arial" w:hAnsi="Arial"/>
        </w:rPr>
        <w:t xml:space="preserve">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 - A clean up mode for the DVD menu. Once it is "created" You will be able to delete everything used to make it. Namely the following files: .ty, .key, .cut, .mpg, .vob, .m2v, .m2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i- What it would take to really get the delete call working again correctly from within TyTo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ii- Some more networking changes that should speed a few last stragglers back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v- Auto-populating the DVD menu titles with the episode portion of the name if it exists and the show name if it does not. Suggested by a few of the local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 Added selectable font type, size, color, etc... support for the dvd menu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i- Multiple pages of menu's for those users with half hour shows that can put 15-18 or so on a single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ii- Select background color, rather than what I have now being forced. Not a big deal just something to use. But that means a color requester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viii- Background BMP images for the menu, rather than my current flood fill. I have the code written now to load one in etc... I just need to get the time to redo the extension to the menu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x- User movable/positionable/sizable button locations for the menu items. (Let you create your own 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 Setable highlight color for the menu i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i- Print the expected output size of the file set in the menu creation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ii- Save/Load the "menus" that have been created for later use/edi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iii- A whole slew of very nice GopEditor features are on there way. I thought I had them all done but then when I started the universal version I ran into a few more things I wanted to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xiv- Oh yeah. I knew there was one more right now. Add support for TyStream where in the clock resets. I found one of these and it messes up the keyfile generation, the editing as a result, and any form of the cut output. I know what needs to be done I just have not gotten to it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k. Your turn. Other features we need? And most specifically I will let you vote on which if the above to work on fir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o either PM me or post to the thread but let me know what you all want first. Then I will get on adding them as time permits. And as always a reserve the right to work first on whatever gets me closer to what I want personall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