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t>TyTool Alpha #7 Release 4</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rPr>
      </w:pPr>
      <w:r>
        <w:rPr>
          <w:rFonts w:eastAsia="Arial" w:cs="Arial" w:ascii="Arial" w:hAnsi="Arial"/>
        </w:rPr>
        <w:t>Audio Transcoding Notes</w:t>
      </w:r>
    </w:p>
    <w:p>
      <w:pPr>
        <w:pStyle w:val="Normal"/>
        <w:jc w:val="center"/>
        <w:rPr>
          <w:rFonts w:ascii="Arial" w:hAnsi="Arial" w:eastAsia="Arial" w:cs="Arial"/>
        </w:rPr>
      </w:pPr>
      <w:r>
        <w:rPr>
          <w:rFonts w:eastAsia="Arial" w:cs="Arial" w:ascii="Arial" w:hAnsi="Arial"/>
        </w:rPr>
        <w:t>June 23, 2003</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1.0 Introduction</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Ok. Some basics to start off with. Tivo's record most things in MPEG audio  format. The notable excpetion here being some Movies and specials that are done in various Dolby Audio forma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color w:val="FF0000"/>
          <w:u w:val="single"/>
        </w:rPr>
        <w:t>YOU CAN NOT CHANGE THE BIT-RATE OR SAMPLE-RATE OF AN MPEG AUDIO DATA STREAM.</w:t>
      </w:r>
      <w:r>
        <w:rPr>
          <w:rFonts w:eastAsia="Arial" w:cs="Arial" w:ascii="Arial" w:hAnsi="Arial"/>
        </w:rPr>
        <w:t xml:space="preserve"> But how can that be you ask? After all other tools do i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answer is simple. MPEG-1 Layer II audio, again what both the SA and DTivo units use, is a compressed data stream. You cannot alter a compressed stream. It would be like trying to change a few bits in a .ZIP file and expecting to get a different and yet correct set of files when you uncompress the archive. Just not going to happen. Or in a non-technical way it is like putting the a box of one size inside of a larger box and trying to claim it is the same th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 how is it done? The process becom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Decompress the Stream as it was recorded by the Tivo. This results in the raw PCM (Pulse Code Modulation) data. This is what a WAV file on the PC. Uncompressed this data is HU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Change the bit-rate and sample rate, as desired, on the PCM raw data. Now that we have the raw data we can indeed change these 2 piece of information. I see no point in getting into the nitty gritty detail of how it was done but trust me that it can be done successfully at this data lay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Re-encode the PCM data into a brand new stream of Mpeg-1 Layer II audio packets. This produces an all new Elementary stream for the audio. The size of the packets will be different from before.The playing time of each packet will be different from before. Etc... It is truly all ne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1.1 How this has been done in the past...</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In the recent past many people have posted methods using other tools to do this. My own involved using WinAmp, VirtualDub, and too-lame. Worked. Worked everytime. But it was tedious and made editing especially in a non-perfect stream down right im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thers have used BeSweet. Which gave a GUI and a 1 stop-shopping setup for doing this. It worked. And often sounded great. But it required again that there be no editing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undamentally as has kind of been beat to death. If you have to split the files you lose the data that makes it possible for me to work around the holes and other issues that can and do often occu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1.2 How this is being done now in TyTool and VSplit...</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I saw no point in re-inventing the wheel. We have ssrc which changes thing in a great way. We have toolame and others like it for encoding. We have a number of open source decoders. So a long long time ago I started gather these things and made a very ugly tool for doing this kind of thing. It worked for only 1 test file that I had. That is how targetted it was to what was I was testing and doing befo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 then got contacted my another software author on the forum. He offered to write a newer tool setup for me and he did. I was just really slow in getting to it as there were other things I was working on at the time. (Basically trying to perfect the splitting and error detection.) He then went onto join the TyStudio team and put up his work as the TyTranscode program in that product set. Trust me I don't blame him at all I think it is great that people have been able to use it for so lo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I decided to add this feature I got in contact with him about using his stuff. Again why re-invent the wheel. After all Rowan had it all working... :) I just wanted to make sure that after some of the bad blood that had happened here on the forum that he was OK with my using it. He was and we have collaborated on what is being used n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 just to be clear the transcoding features in TyTool and VSplit are infact The TyTranscode functionality with a few chang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u w:val="single"/>
        </w:rPr>
        <w:t>1.2 What was chang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imarily I made it into a DLL . This was done for many reas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1-</w:t>
      </w:r>
      <w:r>
        <w:rPr>
          <w:rFonts w:eastAsia="Arial" w:cs="Arial" w:ascii="Arial" w:hAnsi="Arial"/>
        </w:rPr>
        <w:t xml:space="preserve"> It is large! Larger infact that either the VSplit and TyTool tools all on it's own. I have not looked at the source carefully enough to know why, so I have no clear picture as to wether this size is truly needed or a by-product of things else that is going 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2-</w:t>
      </w:r>
      <w:r>
        <w:rPr>
          <w:rFonts w:eastAsia="Arial" w:cs="Arial" w:ascii="Arial" w:hAnsi="Arial"/>
        </w:rPr>
        <w:t xml:space="preserve"> It is my understanding that it was written using open source code. Not a bad thing. But I am heartily sick of the arguments about that whole concept. So I made it a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3-</w:t>
      </w:r>
      <w:r>
        <w:rPr>
          <w:rFonts w:eastAsia="Arial" w:cs="Arial" w:ascii="Arial" w:hAnsi="Arial"/>
        </w:rPr>
        <w:t xml:space="preserve"> I wanted to make it so that it could be changed out later if needed. A different library with the same interface could be used instead. Kind of a plug-in architecture. At least that is how it started. I am not sure that I made it generic enough. But hey it is a first cut at the ide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4-</w:t>
      </w:r>
      <w:r>
        <w:rPr>
          <w:rFonts w:eastAsia="Arial" w:cs="Arial" w:ascii="Arial" w:hAnsi="Arial"/>
        </w:rPr>
        <w:t xml:space="preserve"> I changed it from working on files. To expecting 1 audio packet in and getting them back out as result of each written packet. Just trust me on this one. Given how I have been building things this was the way to g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5-</w:t>
      </w:r>
      <w:r>
        <w:rPr>
          <w:rFonts w:eastAsia="Arial" w:cs="Arial" w:ascii="Arial" w:hAnsi="Arial"/>
        </w:rPr>
        <w:t xml:space="preserve"> I created all of the DLL portions of what is going 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re are a few really important things to consider here or at least to make note o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1-</w:t>
      </w:r>
      <w:r>
        <w:rPr>
          <w:rFonts w:eastAsia="Arial" w:cs="Arial" w:ascii="Arial" w:hAnsi="Arial"/>
        </w:rPr>
        <w:t xml:space="preserve"> Nomally when a Win32 program uses a DLL it is required to be there. I.e. the program will not run if you don't have it. I expect that just about all of you have seen this happen at least once. This occurs when you do a static binding at link ti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u w:val="single"/>
        </w:rPr>
        <w:t>I DID NOT DO THIS!!!</w:t>
      </w:r>
      <w:r>
        <w:rPr>
          <w:rFonts w:eastAsia="Arial" w:cs="Arial" w:ascii="Arial" w:hAnsi="Arial"/>
        </w:rPr>
        <w:t xml:space="preserve"> I did a manual dynamic binding within the code itself. Thus the DLL is loaded only when a transcoding action is specifically required. So for those that want to go from a DTivo stream right to DVD, like me, you do not need to and infact should not transcoding the audio. Thus you will not need the DLL in anyway and can just have the EXE itsel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those that want to use the tanscoding to go from an SA Tivo to DVD for instance you will need the DLL. At the start of a VOB mux session you will see it load the DLL and work will start. You will also see that is slower if you do this. Audio encoding takes time. There is no way around th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us for those that don't want to transcode there is no need to copy the DLL around with the EXE. Just take the EXE and you will have no probl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u w:val="single"/>
        </w:rPr>
        <w:t>This might seem like a bit of over kill.</w:t>
      </w:r>
      <w:r>
        <w:rPr>
          <w:rFonts w:eastAsia="Arial" w:cs="Arial" w:ascii="Arial" w:hAnsi="Arial"/>
        </w:rPr>
        <w:t xml:space="preserve"> But I have no use for the transcoding and I hate having to shift around things that I do not need just so the program will run. And hey. I wrote it so I get to make decisions like that... It is one of the perks of being the autho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2-</w:t>
      </w:r>
      <w:r>
        <w:rPr>
          <w:rFonts w:eastAsia="Arial" w:cs="Arial" w:ascii="Arial" w:hAnsi="Arial"/>
        </w:rPr>
        <w:t xml:space="preserve"> I will say it again to be clear. Audio decoding and encoding takes time. For those with SA Tivo streams be prepared for it to go slower. Again the impact is not extreme. But it is there. Be patient. I think you will find the output well worth the wa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3-</w:t>
      </w:r>
      <w:r>
        <w:rPr>
          <w:rFonts w:eastAsia="Arial" w:cs="Arial" w:ascii="Arial" w:hAnsi="Arial"/>
        </w:rPr>
        <w:t xml:space="preserve"> I architected the big rewrite of a few months ago with this kind of thing in mind. As a result all of the previous features of VSplit and TyTool work correctly. So you can still make key files, edit them, and mux, split-mux, SVCD mux, and VOB mux all with the cuts with no problems. And of course for the coup de gras straing Splitting can be done with Transcoded audio as well for using with any other tool people want to use it with (again with cutting place just like the last release... :)The output will simple have a new audio strea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4-</w:t>
      </w:r>
      <w:r>
        <w:rPr>
          <w:rFonts w:eastAsia="Arial" w:cs="Arial" w:ascii="Arial" w:hAnsi="Arial"/>
        </w:rPr>
        <w:t xml:space="preserve"> Because it is part of the process. Any holes are correctly handled including the reseting PTS values that are such a freaking pain to deal with. So thing will be in sync, and stay that way throught the duration of the show. I have tested this and it workes for both DVDs and SVCDs with holes and with resets on my hardware players. So baring something I have not seen yet things should finally be ready for SA Tivo users. :) See and you guys thought I had forgotten about you complete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2.0 How to Transcode using VSplit:</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Simple There is a new command line argument. Here is the new usage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tions:</w:t>
      </w:r>
    </w:p>
    <w:p>
      <w:pPr>
        <w:pStyle w:val="Normal"/>
        <w:rPr>
          <w:rFonts w:ascii="Arial" w:hAnsi="Arial" w:eastAsia="Arial" w:cs="Arial"/>
        </w:rPr>
      </w:pPr>
      <w:r>
        <w:rPr>
          <w:rFonts w:eastAsia="Arial" w:cs="Arial" w:ascii="Arial" w:hAnsi="Arial"/>
        </w:rPr>
        <w:t xml:space="preserve">    </w:t>
      </w:r>
      <w:r>
        <w:rPr>
          <w:rFonts w:eastAsia="Arial" w:cs="Arial" w:ascii="Arial" w:hAnsi="Arial"/>
        </w:rPr>
        <w:t>-v  verbose</w:t>
      </w:r>
    </w:p>
    <w:p>
      <w:pPr>
        <w:pStyle w:val="Normal"/>
        <w:rPr>
          <w:rFonts w:ascii="Arial" w:hAnsi="Arial" w:eastAsia="Arial" w:cs="Arial"/>
        </w:rPr>
      </w:pPr>
      <w:r>
        <w:rPr>
          <w:rFonts w:eastAsia="Arial" w:cs="Arial" w:ascii="Arial" w:hAnsi="Arial"/>
        </w:rPr>
        <w:t xml:space="preserve">    </w:t>
      </w:r>
      <w:r>
        <w:rPr>
          <w:rFonts w:eastAsia="Arial" w:cs="Arial" w:ascii="Arial" w:hAnsi="Arial"/>
        </w:rPr>
        <w:t>-V  Very verbose (DTivo additions)</w:t>
      </w:r>
    </w:p>
    <w:p>
      <w:pPr>
        <w:pStyle w:val="Normal"/>
        <w:rPr>
          <w:rFonts w:ascii="Arial" w:hAnsi="Arial" w:eastAsia="Arial" w:cs="Arial"/>
        </w:rPr>
      </w:pPr>
      <w:r>
        <w:rPr>
          <w:rFonts w:eastAsia="Arial" w:cs="Arial" w:ascii="Arial" w:hAnsi="Arial"/>
        </w:rPr>
        <w:t xml:space="preserve">    </w:t>
      </w:r>
      <w:r>
        <w:rPr>
          <w:rFonts w:eastAsia="Arial" w:cs="Arial" w:ascii="Arial" w:hAnsi="Arial"/>
        </w:rPr>
        <w:t>-j# Jump # number of chunks into the file before processing. (Quicker checks of fixes...)</w:t>
      </w:r>
    </w:p>
    <w:p>
      <w:pPr>
        <w:pStyle w:val="Normal"/>
        <w:rPr>
          <w:rFonts w:ascii="Arial" w:hAnsi="Arial" w:eastAsia="Arial" w:cs="Arial"/>
        </w:rPr>
      </w:pPr>
      <w:r>
        <w:rPr>
          <w:rFonts w:eastAsia="Arial" w:cs="Arial" w:ascii="Arial" w:hAnsi="Arial"/>
        </w:rPr>
        <w:t xml:space="preserve">    </w:t>
      </w:r>
      <w:r>
        <w:rPr>
          <w:rFonts w:eastAsia="Arial" w:cs="Arial" w:ascii="Arial" w:hAnsi="Arial"/>
        </w:rPr>
        <w:t>-l# Process # number of total chunks (once processing starts).</w:t>
      </w:r>
    </w:p>
    <w:p>
      <w:pPr>
        <w:pStyle w:val="Normal"/>
        <w:rPr>
          <w:rFonts w:ascii="Arial" w:hAnsi="Arial" w:eastAsia="Arial" w:cs="Arial"/>
        </w:rPr>
      </w:pPr>
      <w:r>
        <w:rPr>
          <w:rFonts w:eastAsia="Arial" w:cs="Arial" w:ascii="Arial" w:hAnsi="Arial"/>
        </w:rPr>
        <w:t xml:space="preserve">    </w:t>
      </w:r>
      <w:r>
        <w:rPr>
          <w:rFonts w:eastAsia="Arial" w:cs="Arial" w:ascii="Arial" w:hAnsi="Arial"/>
        </w:rPr>
        <w:t>-n  No output. Process as normal but don't save anything to disk.</w:t>
      </w:r>
    </w:p>
    <w:p>
      <w:pPr>
        <w:pStyle w:val="Normal"/>
        <w:rPr>
          <w:rFonts w:ascii="Arial" w:hAnsi="Arial" w:eastAsia="Arial" w:cs="Arial"/>
        </w:rPr>
      </w:pPr>
      <w:r>
        <w:rPr>
          <w:rFonts w:eastAsia="Arial" w:cs="Arial" w:ascii="Arial" w:hAnsi="Arial"/>
        </w:rPr>
        <w:t xml:space="preserve">    </w:t>
      </w:r>
      <w:r>
        <w:rPr>
          <w:rFonts w:eastAsia="Arial" w:cs="Arial" w:ascii="Arial" w:hAnsi="Arial"/>
        </w:rPr>
        <w:t>-m  Multiplex output. Results in a single MPEG-2 Program Stream.</w:t>
      </w:r>
    </w:p>
    <w:p>
      <w:pPr>
        <w:pStyle w:val="Normal"/>
        <w:rPr>
          <w:rFonts w:ascii="Arial" w:hAnsi="Arial" w:eastAsia="Arial" w:cs="Arial"/>
        </w:rPr>
      </w:pPr>
      <w:r>
        <w:rPr>
          <w:rFonts w:eastAsia="Arial" w:cs="Arial" w:ascii="Arial" w:hAnsi="Arial"/>
        </w:rPr>
        <w:t xml:space="preserve">          </w:t>
      </w:r>
      <w:r>
        <w:rPr>
          <w:rFonts w:eastAsia="Arial" w:cs="Arial" w:ascii="Arial" w:hAnsi="Arial"/>
        </w:rPr>
        <w:t>(outputs in VideoFile, audiofile is needed but ignored).</w:t>
      </w:r>
    </w:p>
    <w:p>
      <w:pPr>
        <w:pStyle w:val="Normal"/>
        <w:rPr>
          <w:rFonts w:ascii="Arial" w:hAnsi="Arial" w:eastAsia="Arial" w:cs="Arial"/>
        </w:rPr>
      </w:pPr>
      <w:r>
        <w:rPr>
          <w:rFonts w:eastAsia="Arial" w:cs="Arial" w:ascii="Arial" w:hAnsi="Arial"/>
        </w:rPr>
        <w:t xml:space="preserve">    </w:t>
      </w:r>
      <w:r>
        <w:rPr>
          <w:rFonts w:eastAsia="Arial" w:cs="Arial" w:ascii="Arial" w:hAnsi="Arial"/>
        </w:rPr>
        <w:t>-d  Multiplex into (S)VCD sized PACKS (2324 bytes).</w:t>
      </w:r>
    </w:p>
    <w:p>
      <w:pPr>
        <w:pStyle w:val="Normal"/>
        <w:rPr>
          <w:rFonts w:ascii="Arial" w:hAnsi="Arial" w:eastAsia="Arial" w:cs="Arial"/>
        </w:rPr>
      </w:pPr>
      <w:r>
        <w:rPr>
          <w:rFonts w:eastAsia="Arial" w:cs="Arial" w:ascii="Arial" w:hAnsi="Arial"/>
        </w:rPr>
        <w:t xml:space="preserve">    </w:t>
      </w:r>
      <w:r>
        <w:rPr>
          <w:rFonts w:eastAsia="Arial" w:cs="Arial" w:ascii="Arial" w:hAnsi="Arial"/>
        </w:rPr>
        <w:t>-k  Build the edit KeyFrames file.</w:t>
      </w:r>
    </w:p>
    <w:p>
      <w:pPr>
        <w:pStyle w:val="Normal"/>
        <w:rPr>
          <w:rFonts w:ascii="Arial" w:hAnsi="Arial" w:eastAsia="Arial" w:cs="Arial"/>
        </w:rPr>
      </w:pPr>
      <w:r>
        <w:rPr>
          <w:rFonts w:eastAsia="Arial" w:cs="Arial" w:ascii="Arial" w:hAnsi="Arial"/>
        </w:rPr>
        <w:t xml:space="preserve">    </w:t>
      </w:r>
      <w:r>
        <w:rPr>
          <w:rFonts w:eastAsia="Arial" w:cs="Arial" w:ascii="Arial" w:hAnsi="Arial"/>
        </w:rPr>
        <w:t>-c* Mulitplex using the cut list file '*'.</w:t>
      </w:r>
    </w:p>
    <w:p>
      <w:pPr>
        <w:pStyle w:val="Normal"/>
        <w:rPr>
          <w:rFonts w:ascii="Arial" w:hAnsi="Arial" w:eastAsia="Arial" w:cs="Arial"/>
        </w:rPr>
      </w:pPr>
      <w:r>
        <w:rPr>
          <w:rFonts w:eastAsia="Arial" w:cs="Arial" w:ascii="Arial" w:hAnsi="Arial"/>
        </w:rPr>
        <w:t xml:space="preserve">    </w:t>
      </w:r>
      <w:r>
        <w:rPr>
          <w:rFonts w:eastAsia="Arial" w:cs="Arial" w:ascii="Arial" w:hAnsi="Arial"/>
        </w:rPr>
        <w:t>-p  Produce seperate Mulitplexed files using the cut list file '*'.</w:t>
      </w:r>
    </w:p>
    <w:p>
      <w:pPr>
        <w:pStyle w:val="Normal"/>
        <w:rPr>
          <w:rFonts w:ascii="Arial" w:hAnsi="Arial" w:eastAsia="Arial" w:cs="Arial"/>
        </w:rPr>
      </w:pPr>
      <w:r>
        <w:rPr>
          <w:rFonts w:eastAsia="Arial" w:cs="Arial" w:ascii="Arial" w:hAnsi="Arial"/>
        </w:rPr>
        <w:t xml:space="preserve">    </w:t>
      </w:r>
      <w:r>
        <w:rPr>
          <w:rFonts w:eastAsia="Arial" w:cs="Arial" w:ascii="Arial" w:hAnsi="Arial"/>
        </w:rPr>
        <w:t>-f  Fix the frame order at a cut for Ulead tools (use with -p mode)!</w:t>
      </w:r>
    </w:p>
    <w:p>
      <w:pPr>
        <w:pStyle w:val="Normal"/>
        <w:rPr>
          <w:rFonts w:ascii="Arial" w:hAnsi="Arial" w:eastAsia="Arial" w:cs="Arial"/>
        </w:rPr>
      </w:pPr>
      <w:r>
        <w:rPr>
          <w:rFonts w:eastAsia="Arial" w:cs="Arial" w:ascii="Arial" w:hAnsi="Arial"/>
        </w:rPr>
        <w:t xml:space="preserve">    </w:t>
      </w:r>
      <w:r>
        <w:rPr>
          <w:rFonts w:eastAsia="Arial" w:cs="Arial" w:ascii="Arial" w:hAnsi="Arial"/>
        </w:rPr>
        <w:t>-b  Generate a VOB format mpeg file.</w:t>
      </w:r>
    </w:p>
    <w:p>
      <w:pPr>
        <w:pStyle w:val="Normal"/>
        <w:rPr>
          <w:rFonts w:ascii="Arial" w:hAnsi="Arial" w:eastAsia="Arial" w:cs="Arial"/>
        </w:rPr>
      </w:pPr>
      <w:r>
        <w:rPr>
          <w:rFonts w:eastAsia="Arial" w:cs="Arial" w:ascii="Arial" w:hAnsi="Arial"/>
        </w:rPr>
        <w:t xml:space="preserve">    </w:t>
      </w:r>
      <w:r>
        <w:rPr>
          <w:rFonts w:eastAsia="Arial" w:cs="Arial" w:ascii="Arial" w:hAnsi="Arial"/>
        </w:rPr>
        <w:t>-a  Perform audio 'hole' patching.</w:t>
      </w:r>
    </w:p>
    <w:p>
      <w:pPr>
        <w:pStyle w:val="Normal"/>
        <w:rPr>
          <w:rFonts w:ascii="Arial" w:hAnsi="Arial" w:eastAsia="Arial" w:cs="Arial"/>
        </w:rPr>
      </w:pPr>
      <w:r>
        <w:rPr>
          <w:rFonts w:eastAsia="Arial" w:cs="Arial" w:ascii="Arial" w:hAnsi="Arial"/>
        </w:rPr>
        <w:t xml:space="preserve">    </w:t>
      </w:r>
      <w:r>
        <w:rPr>
          <w:rFonts w:eastAsia="Arial" w:cs="Arial" w:ascii="Arial" w:hAnsi="Arial"/>
        </w:rPr>
        <w:t>-t# Perform audio transcoding. Options (1-6 see below):</w:t>
      </w:r>
    </w:p>
    <w:p>
      <w:pPr>
        <w:pStyle w:val="Normal"/>
        <w:rPr>
          <w:rFonts w:ascii="Arial" w:hAnsi="Arial" w:eastAsia="Arial" w:cs="Arial"/>
        </w:rPr>
      </w:pPr>
      <w:r>
        <w:rPr>
          <w:rFonts w:eastAsia="Arial" w:cs="Arial" w:ascii="Arial" w:hAnsi="Arial"/>
        </w:rPr>
        <w:t xml:space="preserve">          </w:t>
      </w:r>
      <w:r>
        <w:rPr>
          <w:rFonts w:eastAsia="Arial" w:cs="Arial" w:ascii="Arial" w:hAnsi="Arial"/>
        </w:rPr>
        <w:t>(s)VCD @ 44,100 -&gt; (1 = 160, 2 = 192, 3 = 224kpbs)</w:t>
      </w:r>
    </w:p>
    <w:p>
      <w:pPr>
        <w:pStyle w:val="Normal"/>
        <w:rPr>
          <w:rFonts w:ascii="Arial" w:hAnsi="Arial" w:eastAsia="Arial" w:cs="Arial"/>
        </w:rPr>
      </w:pPr>
      <w:r>
        <w:rPr>
          <w:rFonts w:eastAsia="Arial" w:cs="Arial" w:ascii="Arial" w:hAnsi="Arial"/>
        </w:rPr>
        <w:t xml:space="preserve">             </w:t>
      </w:r>
      <w:r>
        <w:rPr>
          <w:rFonts w:eastAsia="Arial" w:cs="Arial" w:ascii="Arial" w:hAnsi="Arial"/>
        </w:rPr>
        <w:t>DVD @ 48,000 -&gt; (4 = 160, 5 = 192, 6 = 224kpbs)</w:t>
      </w:r>
    </w:p>
    <w:p>
      <w:pPr>
        <w:pStyle w:val="Normal"/>
        <w:rPr>
          <w:rFonts w:ascii="Arial" w:hAnsi="Arial" w:eastAsia="Arial" w:cs="Arial"/>
        </w:rPr>
      </w:pPr>
      <w:r>
        <w:rPr>
          <w:rFonts w:eastAsia="Arial" w:cs="Arial" w:ascii="Arial" w:hAnsi="Arial"/>
        </w:rPr>
        <w:t xml:space="preserve">    </w:t>
      </w:r>
      <w:r>
        <w:rPr>
          <w:rFonts w:eastAsia="Arial" w:cs="Arial" w:ascii="Arial" w:hAnsi="Arial"/>
        </w:rPr>
        <w:t>-h  hel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 is what is new. T is for Transcode. The # corresponds to 1-6 for the various output modes. That is it. Everything else remains the same and everything that is new is automatic from that point on. Easy n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testing these out I discovered that mode #1 is bad. The output just doesn't work. I have no idea why. The fix will have to come from the author of the TyTranscode stuff itself. As a result if you pick that mode it will automatically roll-down to mode #2. Which will still work for SVCD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Keep in mind. If you have a DTivo and are going to DVD you DO NOT NEED TO TRANSCODE. Just like you didn't before. However if you are going from either an SA or a DTivo to SVCD you must transcode the audi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going from an SATivo to DVD again you must transc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u w:val="single"/>
        </w:rPr>
        <w:t>Here are the SVCD audio output mod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de #1 - SVCD compatible. 44,100 sample rate @ 160 kpbs.</w:t>
      </w:r>
    </w:p>
    <w:p>
      <w:pPr>
        <w:pStyle w:val="Normal"/>
        <w:rPr>
          <w:rFonts w:ascii="Arial" w:hAnsi="Arial" w:eastAsia="Arial" w:cs="Arial"/>
        </w:rPr>
      </w:pPr>
      <w:r>
        <w:rPr>
          <w:rFonts w:eastAsia="Arial" w:cs="Arial" w:ascii="Arial" w:hAnsi="Arial"/>
        </w:rPr>
        <w:t>Mode #2 - SVCD compatible. 44,100 sample rate @ 192 kpbs.</w:t>
      </w:r>
    </w:p>
    <w:p>
      <w:pPr>
        <w:pStyle w:val="Normal"/>
        <w:rPr>
          <w:rFonts w:ascii="Arial" w:hAnsi="Arial" w:eastAsia="Arial" w:cs="Arial"/>
        </w:rPr>
      </w:pPr>
      <w:r>
        <w:rPr>
          <w:rFonts w:eastAsia="Arial" w:cs="Arial" w:ascii="Arial" w:hAnsi="Arial"/>
        </w:rPr>
        <w:t>Mode #3 - SVCD compatible. 44,100 sample rate @ 224 kpb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224 was added for completeness sake. But to be honest all it really does is make the audio output larger. Since fitting as much as possible on the disk is what people want why would you want it to be larg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 I recommend mode 2 for people that are going to SVCD.</w:t>
      </w:r>
    </w:p>
    <w:p>
      <w:pPr>
        <w:pStyle w:val="Normal"/>
        <w:rPr>
          <w:rFonts w:ascii="Arial" w:hAnsi="Arial" w:eastAsia="Arial" w:cs="Arial"/>
        </w:rPr>
      </w:pPr>
      <w:r>
        <w:rPr>
          <w:rFonts w:eastAsia="Arial" w:cs="Arial" w:ascii="Arial" w:hAnsi="Arial"/>
        </w:rPr>
      </w:r>
    </w:p>
    <w:p>
      <w:pPr>
        <w:pStyle w:val="Normal"/>
        <w:rPr>
          <w:rFonts w:ascii="Arial" w:hAnsi="Arial" w:eastAsia="Arial" w:cs="Arial"/>
          <w:u w:val="single"/>
        </w:rPr>
      </w:pPr>
      <w:r>
        <w:rPr>
          <w:rFonts w:eastAsia="Arial" w:cs="Arial" w:ascii="Arial" w:hAnsi="Arial"/>
          <w:u w:val="single"/>
        </w:rPr>
        <w:t>Here are the DVD audio output modes:</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rPr>
        <w:t>Mode #4 - DVD compatible. 48,000 sample rate @ 160 kpbs.</w:t>
      </w:r>
    </w:p>
    <w:p>
      <w:pPr>
        <w:pStyle w:val="Normal"/>
        <w:rPr>
          <w:rFonts w:ascii="Arial" w:hAnsi="Arial" w:eastAsia="Arial" w:cs="Arial"/>
        </w:rPr>
      </w:pPr>
      <w:r>
        <w:rPr>
          <w:rFonts w:eastAsia="Arial" w:cs="Arial" w:ascii="Arial" w:hAnsi="Arial"/>
        </w:rPr>
        <w:t>Mode #5 - DVD compatible. 48,000 sample rate @ 192 kpbs.</w:t>
      </w:r>
    </w:p>
    <w:p>
      <w:pPr>
        <w:pStyle w:val="Normal"/>
        <w:rPr>
          <w:rFonts w:ascii="Arial" w:hAnsi="Arial" w:eastAsia="Arial" w:cs="Arial"/>
        </w:rPr>
      </w:pPr>
      <w:r>
        <w:rPr>
          <w:rFonts w:eastAsia="Arial" w:cs="Arial" w:ascii="Arial" w:hAnsi="Arial"/>
        </w:rPr>
        <w:t>Mode #6 - DVD compatible. 48,000 sample rate @ 224 kpb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s the SA tivo is by default audio at 32,000 @ 192, I recommend mode #5 for transcoding to go to DVD. Thus the bit-rate remains the same but the sample rate is changed to what is needed for DV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gain I have tested both modes and they work. I took some SA tivo streams to DVD with perfect sync, with cuts so there were no commercial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2.1 How to Transcode using TyTool:</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Even easier. There is a new menu option in the Options menu. Under Audio-&gt;Transcode Options just pick the mode you want. Just like everything else in the tool this setting will get saved into the .ini file as NONE by default. Once you pick one from there on out you will have it every time you start TyTool. I figured those with SA tivo's would want it that way rather than picking it ever time.</w:t>
      </w:r>
    </w:p>
    <w:p>
      <w:pPr>
        <w:pStyle w:val="Normal"/>
        <w:rPr>
          <w:rFonts w:ascii="Arial" w:hAnsi="Arial" w:eastAsia="Arial" w:cs="Arial"/>
        </w:rPr>
      </w:pPr>
      <w:r>
        <w:rPr>
          <w:rFonts w:eastAsia="Arial" w:cs="Arial" w:ascii="Arial" w:hAnsi="Arial"/>
        </w:rPr>
        <w:br/>
        <w:t>For those with 2 types of types? Create 2 TyTool directories. Since the .ini files are local to the directory TyTool was run from you can easily have both. Create desktop shortcuts for TyTool in each directory renamed to make the clear of course and set 1 to transcode and one not t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u w:val="single"/>
        </w:rPr>
        <w:t>3.0 SVCD no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color w:val="FF0000"/>
        </w:rPr>
        <w:t>Alright now for the bad news. I found that several SVCDs which I created did not work in my 2 of my DVD players.</w:t>
      </w:r>
      <w:r>
        <w:rPr>
          <w:rFonts w:eastAsia="Arial" w:cs="Arial" w:ascii="Arial" w:hAnsi="Arial"/>
        </w:rPr>
        <w:t xml:space="preserve"> I thought I had done something wrong. So I checked the mux and it was perfect. Ouch. That was bad news at the ti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 I tried to mux the files as they were out to SVCD format using other tools. MPLEX from the mjpeg tool suite. And it reported that the data rate was too high and that frames were being dropped. So it is a matter of the forced mux rate for an SVCD being so low by spe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n I tried bbmpeg and got the same exact resul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y code again mux'es my way and so the file will indeed play on the PC it is just by is very nature not in spec for SVCD. There is nothing short of video re-encoding that can be done about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color w:val="0000FF"/>
        </w:rPr>
        <w:t>Now for the good news:</w:t>
      </w:r>
      <w:r>
        <w:rPr>
          <w:rFonts w:eastAsia="Arial" w:cs="Arial" w:ascii="Arial" w:hAnsi="Arial"/>
        </w:rPr>
        <w:t xml:space="preserve"> what is produced is firmly within the catagory of an xVCD. Which is basically just a high tolerance with in the DVD player for out of spec disks. My APEX 600a played all of the test SVCDs perfectly. Again that thing will play just about anything up to and including frisbees. :) (Except for bad audio rates. When I tried that it failed miserably. With 44,100 audio it works for everything I have tri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 met with similar success on other players: Apex 1100, 1100w, 1200, 1201, Mintek 160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 basically if you have a player that will take xVCD output you will be fine. If not, I can't eve guess at your result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4.0 DVD notes:</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It works. What more can I say. Since the video data is well below DVD spec we have no mux'ing problems in that way (like the SVCD output). So we are goo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ith the correctly audio data rate you get exactly what you were all looking for. Perfect playback on the VOB itself.</w:t>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